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249"/>
        <w:gridCol w:w="124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________________  №  _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2-2013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4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251"/>
        <w:gridCol w:w="124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306,3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74,4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206,3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74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1197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из бюджета субъекта  Российской Федерации  бюджетом муниципального района в валюте  Российской Федерации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94,8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7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кредитов  от бюджета субъекта  Российской Федерации в валюте Российской 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14,1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0,4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48656,1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722,7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656,1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7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бюджетам поселений из бюджета муниципального района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   А.В.Житлов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nikushina_NG</cp:lastModifiedBy>
  <cp:lastPrinted>2010-11-08T10:52:00Z</cp:lastPrinted>
  <dcterms:modified xsi:type="dcterms:W3CDTF">2010-12-08T11:25:00Z</dcterms:modified>
  <cp:revision>149</cp:revision>
  <dc:subject/>
  <dc:title>Приложение 12</dc:title>
</cp:coreProperties>
</file>